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ly new UI, allowing parsing of interactively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sentences, storable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Overlay' GF's withdrawn, due to unsoundness, plus crash 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me useful warnings in the grammar rea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