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a brief survey of the sample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.lfg:  A simple fragment of English, illustrating basic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ex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lish.lfg:  A larger fragment of English, illustr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(subjectt-raising), there-inser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eland.lfg:  Functional control, case-marking (including quirk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reement (including long-distance) in Icelan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rish.lfg:  Complementarity and Morphological Blocking in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-in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anish.lfg:  Ditto for Spanish object-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rernte.lfg:  Illustrates morphological erg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configurational GF encoding in a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tch.lfg:  A bit of discontinuity in the Dutch VP (tin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KPZ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ian.lfg:  A bit of Kartvelian verb-morphology, in which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uffixes encode subject and object agre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y way, requiring stipulated prior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rphological blo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assorted exercises grammars described in exercises.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