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y impression that people tend not to do or lear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with the sample grammars supplied with to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s.  I therefore provide her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s introducing some (though not yet all)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of the parser.  The exercise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some `starter' files to work on, such as `eng1.lf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sample (often partial) answer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ng1-e.lfg'.  The starter files should be studi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but the `-e' files shouldn't be looked 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you have done the exercises, or have given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of getting anywhe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Englis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(ENG1), illustrates basic phrase-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item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rst excercise is to introduce ditransitive verb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ive', and provide an entry for the indefinit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arrange the parentheses so that `Mary gave the d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.' gets only one structure rather than two?  Also,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ry gave the small dog a large bone', and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-structure groups the adjectives with the nou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exercise is to extend the grammar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Ps to appear under S as sisters of VP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for locative modifiers such as `on the table' or `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tchen'.  In addition to adding a (Kleene-starred)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 rule, you will need to write a PP ru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entries for prepositions and some suitable 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extension is to add possessive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ve ending should be treated a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position, z, introduced in a `PossP' phras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to the Det in the NP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Englis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illustrates grammatic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ategorization (Completeness and Coherence).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arser is that some of the grammatic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`switched off', including subcategorization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, first try out the grammar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including subcategorization violations such as `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ked the dog.'  These ought to be rejected.  Now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, select `Options' from the Main Menu, and `Par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 you get then, and finally, `Appl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herence' from the next menu.  Type `n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display, and hit the &lt;ESC&gt; key till you'r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 Then try the subcategorization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set `Apply Completeness and Coherence'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ing the Options again as above, but typing `y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exercise is to extend ENG2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ransitive verb such as `give', and extending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of the articles to introduce `+' and `-'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Engli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grammar (ENG3) is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ttribute declarations'. These are statements which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t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ful but non-grammatical attribut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order = SUBJ TENSE DEF PRED OBJ OBJ2 AD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the attributes in an f-structure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dicated, and any additional ones to b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guistically significant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ncts = ADJUNCT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ADJUNCT and MOD function as `adjuncts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y will not be subject to subcateg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also have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3.lfg illustrates a grammar with PP adjunct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entence modifiers.  An easy exercise is to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to provide PP modifiers in NP's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the ADJUNCT grammatical function, like sen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, or a different function, such a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challenging extension is to introduce pos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ers as a further kind of adjunct.  This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up PossP as an alternative to Det, with Po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n ADJUNCT or MOD grammatical function (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vade subcategorization).  The possessive marker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treated like a postposition, taking the N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Englis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(ENG4) demonstrates agreement for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dog' and `bark'.  So examine the lexical entr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and test out `the dogs barks.' and `the dog bar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in particular that one can specify molec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n `SUBJ [NUM SG]') by enclosing them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urthermore go to the Parsing Option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ngle-Valuedness' to `n'.  The parser will th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incompatible feature-values, and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switch off single-valu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ttributes by declaring them as `multip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=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urther exercise would be to extend the gramm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-marked demonstratives `this', `thes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*DO NOT* add number-marked forms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 lexicon---in the next grammar we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Englis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(ENG5) illustrates two techniqu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pecification of features on lex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se is a `local feature 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feature defaults NP = NUM 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add the feature specification NUM 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P that doesn't contain within it anything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specification.  To see what the effect of this is,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single word `dog'.  The first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will be a phrase-structure tree with N do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, with an f-structure just introducing the P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g'.  There will be no NUM attribute, since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doesn't introduce one.  The next structur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 over the N, and the f-structure will have NUM S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ntroduced by the local feature default.  But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the single word `dogs', then both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UM PL, and the local feature defaul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since it doesn't apply if it conflicts with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local feature default imposes TENSE PRES on V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evice is a `feature bundle', which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feature-specifications with a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s are declared by writing `feature bundles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list of bundle names and their definition. 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irst, followed by an equals sign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contained withi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feature specification pairs are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st  =  [TENSE PA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`=' separates name fro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`,' separates name-featur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sg    =  [TENSE PRES, SUBJ [NUM SG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feature-bundle has been declared, the featur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ummoned up just be using the name, preceded by 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including `@3sg' in a lexical entr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ffect as including ``TENSE PRES, SUBJ [NUM SG]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device is a facility for marking a lexical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pendent on', or `based on' another.  A `based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comes right after the grammatical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ists of `&amp;' followed by the item th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based on.  The item then inheri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-specifications of what it is based on.  H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below, the forms barks and barked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-value of b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k:V, PRED `Bark(SUBJ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ks:V, &amp;bark, @3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ked:V, &amp;bark, @f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effect of the `based on' relation is to mark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gative of the specifications of all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based on it.  Hence bark gets marked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E PAST, and also as not having present tense an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sing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condition can be seen by try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g bark, which will be rejected even though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b form introduces an explicit NUM P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the NUM SG value on the subject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witched off by setting the `Obey Constra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Option to `n'.  Now the conditions that b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ks impose on bark will not be effective, and the dog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epted (but it will remain present tens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feature default on the VP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actions of these three devices, and other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yet, can be rather subtle.  You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moving the local feature defaults, switching `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s' on and off, etc., to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.  For example, if you leaving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P, but take out the one for VP, the dog b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even with constraints operative, since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TENSE value, so that the constraint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ks on bark is not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useful exercise at this point would b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 and inflected verb forms for the other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Japane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consider a language where case-mark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rder is the main coder for semantic roles,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AP1).  We here see an S rule which introduces NP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attributing to them various cases and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-&gt;   (NP {:SUBJ[CASE GA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OBJ[CASE O]}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note alternative anno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features to be imposed on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at if single-valuedness is switched off,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highly ambiguous, since the case-value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-rule no longer have to match those supplied by the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ercise is to extend this grammar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tical relation, say, IOBJ, for argu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, as well as a verb such as yatta `give'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tical relation (c.f.  chapter 5 of the text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derably more challenging exercis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ve) adjuncts with the case-marker d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give de a lexical entry lik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tically significant preposition in English, and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P rule so that case-markers can *either*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a feature to their NP, or in effec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NP as a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English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return to English, with the aim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marking to our English grammar.  The basic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nouns will have case-features, while other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won't.  A simple-minded and brutal way to d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impose nominative case (CASE NOM) on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sative (CASE ACC) on other NPs, but this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ation that nominative is used und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, while accusative is what appear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(ignoring possessive pronouns, which p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).  So what it would be better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e CASE NOM on the subject position, but s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ase for the other NP positions. 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sative forms of the case-marked pronouns be bas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minative ones dependent on them.  But the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should not introduce their case fea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(`defining') specification, but with a con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=c 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minative forms will then be useable only where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have impposed CASE NOM, and they will furth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rresponding `accusatives' (i.e., non-nomin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pecification that CASE not equal NO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em being used in nomin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rammar ENG6, but a possible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is given as ENG6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Englis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ercise, we extend ENG6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ore kinds of PPs.  So far we have only adjunct 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done nothing about `idiomatic' PPs (on the do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 depends no the dog.  Likewise we have no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MPs (into the the room in the salesman sid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.  These can be added to the grammar by providing a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P that is Kleene-starred (so tha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diomatic' PPs can appear), and has tw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tations, `:PCOMP', and `:(v PCASE)' (c.f. the text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 (phrase-structure rules) of the gramma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additional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supply lexical entries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SE rather than PRED values for the prepo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is requires providing a whole extr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 the prepositions that function idi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then the question of the intern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.  In the textbook, the NP in the PP is alway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 OBJ, and a lexical item calling for an id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specifies a `composite' GR such as `ON OBJ' (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ON (which will be the f-structure of the P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ithin that, the value of OBJ (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structure of the NP that is object of the pre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ossibility is to have the PP rule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 with either of two annotations:  nothing (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`|'), or `:OBJ'.  Then lexical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s calling for just ON, rather than ON OB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approach is characteristic of older work in L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more like rec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ment PPs under control, one can now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ubcategorization frames of give.  These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isting them one after another inside the lexical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``Give(...)(...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elaboration is person-marking. 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ation about English (and various other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) is that NPs are third person unles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al pronoun of some other person.  We can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adding `PERS III' to the local featur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s (each attribute in a default is handled 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add personal pronouns specifying PERS I,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(remember to provide two case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have to get agreement right.  For regular verb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his by adding PERS III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-bundle `3sg' (inside the value of SUBJ).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effect more spectacular, you should provid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erb be, with its (for English) rich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forms.  Locative be, taking a PCOMP,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addition.  The way to specify all the (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is with dependence, are and were depending on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present and past tense, respectively, wit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epending on are and adding appropriate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eatures, and was depending on were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out sentence such as I are sick, and not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, even though are has no explicit marking f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le out its use with I.  The reason is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:  since am depends on are, and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first-person singular subject, ar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that it has a non-[first person singular]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Swahil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switch to a different language, Swahil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illustrating various points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and related topics.  It is assum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iscussion of Swahili in chapter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place, to manage Swahili we wi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our present practice of listing all inflec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bs.  Even if we only have four affixes 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and object markers, and two tenses, we ge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orms for each transitive verb, and the re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thousands.  So we need a morphology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orphological statement from the grammar SWA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phology N = [prefix:    ;; `prefix'/`suffix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;  where affix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(m =&gt; CLASS I, NUM SG)    ;; curly brackets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;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a =&gt; CLASS I, NUM PL)}].;; each affix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; is parenthesized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; surrounding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o understand the above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you will probably have to read &amp; p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urgid es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phological declaration specifie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and prefixes to be `stripped off' any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grammatical category, here, N. The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s `blocks', which are ultimately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u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s come it two kinds, `sequentia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ternative'.  Sequential blocks ar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, and specify a list of items that are `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' the form in outermost first order.  A block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a declaration of whether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or suffixes.  So the above morpholog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that nouns have a sequential prefix blo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mber, which is an alternative block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le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ternative block consists of two rules, on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 the other wa.  When the affix is stripped,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o the right of the `=&gt;' are added, so that if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, m is stripped, and [CLASS I, NUM SG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feature- specification of the for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ing declaration from the outermos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carried over to the alternative block it enc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 outermost block of a morpholog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WAYS B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ing at SWAH1 for a while, attempt to: (a)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ki-/vi-tabu `book' (CLASS II), with addition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s to suit (b) add object markers and some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such as ona `see' and some `r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phological problem with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ASS I, NUM SG] object marker is m before a verb-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nant, mw before one ending in a vowel.  In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it is probably best to not worry abou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te both, say alimwona `he saw him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limona.  Do do this, provide m and m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features, and put `,OPT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or whichever com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=&gt; OBJ [PERS III, CLASS I, NUM SG],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w =&gt; OBJ [PERS III, CLASS I, NUM S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because when the parser picks an af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block, it attaches the negativ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xes above it that weren't used (more about thi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Morphological Blocking and th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point is this: to allow intransitive verb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an `null' object marker, ( =&gt; )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ojbec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solution is provided in SWAH1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Swahili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push on, covering the NP structure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wahili problems in chapter 4 n the textbook.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essive marker as providing a PRED for an adj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nominals introduced in the problem. 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s and adjectives have the same agreement morpholog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to two different word-classes, so requi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logy statements.  You can avoid writing 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logy block twice by defining it in a morpholog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omething like `nomagr', and hav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logy statements invoke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solution is found in SWAH2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. Swahili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nal elaboration of Swahili is to allow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markers to function in effect as `incorpo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s.  We do this by including an optional PRED `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n each.  Writing this into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x is rather tedious, but can be made slightly les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feature bundle, `Pro', defined to be `(PRED `Pro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heses mean that this feature is either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ut of the f-structure of the word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satisfy the Coherence Constraint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nd the Single-Valuedness of the PRED-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morphology would make it much easier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introduction of a PRED `Pro' wa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affixes of a given type, such as subject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s.  But a sample solution, such as it is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H2-E.  At this point you should also be able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out of irish.lfg, spanish.lfg, and georgian.lfg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glish 1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glish 2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glish 3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glish 4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nglish 5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Japanese 1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glish 6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glish 7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wahili 1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wahili 2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wahili 3       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