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are presumably legion.  The nasti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imes, upon exit from the editor, a file one was working 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some other one.  I haven't ascertained exa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or why, but it seems to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bling when asked what to save a fil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not actually sure if this is a problem with the 2.x vers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as with the 1.x, &amp; I never found out what ca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perations seem to result in the program loosing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is on the screen, so that attempting to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lay declarations are parsed when grammars are read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functions themselves don't actually work (and were un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di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