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pholog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abuse the morphology system by writ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using morphologies.  Here I will describe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in the `english.lfg' morphology, which yield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of English verbal morphology without too much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is to associate each affix with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s its presence--+es for `es', +s for `s', etc. 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 that takes a given affix is marked for the appropri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 are furthermore declared as `marked' feat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y are taken as negatively specified on any 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are not explicitly marked as positive.  On this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somewhat more explicit feature specification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necessary (`s' is for example not described as the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erson singular agreement affix), but the logic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much easier to understand than if one tries to be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ppropriate, since the morphology facilities ar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`scaffolding' rather than a serious effort to make clai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ture of languag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