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FG program and associated files constituting the LFG-PC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freely used, copied and distributed for educ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arch purposes, as long as all files on the original disk(s)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cense notice, are retained in unaltered form. 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should appear on each individual disk.   Commercial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nlikely event that any is conceivable, is prohibi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 and suggested improvements should be notified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y D And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guistics, The Fa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stralian National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berra, ACT 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Avery.Andrews@anu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