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Trial Installation 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everything into some directory on the hard disk, &amp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fg'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He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`hothelp.com' program will install into the memo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 help file that can be called up during gramma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ny other time) by simultaneously pressing the left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, and `d'.  To run the program, have the file `hothelp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drive and directory, and type `hothelp'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emory resident', the help information will remai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computer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assumes that help-files, etc, are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that the program is in, while the grammar and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to be found in the first of the following lo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directory specified by the lfg.prm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directory specified by the lfg.prm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lfg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alternatively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`lfg', and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ll the files into some directory, say, `lf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-person use (e.g. students in a class, using PC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b), a somewat different approach is desireable. 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floppies with the sample grammars on them, &amp;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`lfg.bat' that sets the default drive to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G-PC and its files are on, and then runs LFG-PC.  Th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menu, set the Grammar Path to `a:', and set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of the files in the LFG directory to read-onl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udents type `lfg', the system will be set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ir floppies rather than the hard disk, &amp;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corrupt the HD files unless the actu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ere are some reasonabl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 Dis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ll the lfg files in some directory, say `lfgsys'. 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s (*.lfg) into some other directory, say, `lfggr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the system by cd-ing to lfggrm, then typing `lf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, with students keeping grammars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ll the lfg files into a directory `lfgsys'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 as the user-directory (from Options menu),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.  Now edit the file lfg.prm, replacing `c:' with `a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reason for this deviousness is that when you chang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irectory, that's where the lfg.prm file gets written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efault directory, whatever tha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n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lfg.exe, lfg.prm and lfg.sys files on one disk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), the document and help files (*.doc, *.hlp) on a seco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 disk), and the sample grammars (*.lfg) on a third. 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with the program disk in drive a:, and the grammars in b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also be the default.  When the program ha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program disk with the gramma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 and other Monochrome Scree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screens map colors to grey-levels in many wie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derful ways  that sometimes result in text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indistinguishable.  Therefore there is a file `bw.p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stalls pure black-and-white color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ght to be useable on all machines.  To us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t to `lfg.prm' (DOS command `copy bw.prm lfg.prm'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up the system.  `clr.prm' is a copy of the standard `lfg.p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