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 -  Synta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2  -  Phrase-Structure Ru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-  Functional Annotations i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-  Lexic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 -  Function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6  -  Feature Bu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 -  Lexical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 -  Morph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Syntacti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der = SUBJ TENSE PRED OBJ OBJ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auses grammatical functions to appear in specified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nct = ADJUNCT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auses listed grammatical functions to be able to be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 valued, and to escape Coherence.  Adjunct declar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 precede the PS rules in order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= OBL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auses listed grammatical functions to be able to be multiple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=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auses listed grammatical functions to be single-valu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 previously specified as ad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=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Declares REF as in `index-value', realized as an integer.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 values are expressed as distinct integers unless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 eq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P controllee = SU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Declares SUBJ as the controllee of XCOMP. (c.f.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Phrase-Structur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-&gt;   NP:SUBJ  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;; GFs preceded by 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 No colon means f-structure of daught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   f-structure of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 Note period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P  -&gt;  { V  (NP:OBJ[CASE ACC])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 PP:ADJUNCT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 Parentheses for optionality, curl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   and bars for alternatives.  Features impo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   daughters in square brackets (this is the `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   term' notation for which press 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  -&gt; (Det)  (A:MOD)* N (PP:MOD)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 Kleene-star notation for unbounded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-&gt;  (NP {:SUBJ[CASE NOM] | :OBJ[CASE ACC]})*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 Alternative annotations in curly bracket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   by stroke.  GF (preceeded by colon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   specified, followed optionally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;;   anno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Functional Annotations i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&gt; NP:SUBJ (v CASE)=NOM (^ MOOD)=FIN 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Equational annotations have up and down arrow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  on the left.  No separating comm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 -&gt;  (Det) (AP:ADJUNCT (^ NUM)=(v NUM))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 -&gt;  (Det) (NP:ADJUNCT =NUM)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Attributes can be shared between mother and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  by equating up and down arrow expression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  alternatively, `=' is prefixed to the shar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  -&gt;  V:&lt;&gt;  NP:OBJ  AP:&lt;OBJ ADJ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This illustrates compound pa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  -&gt;  V  PP:(v P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 This does the work of `(^ (v PCASE))=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:  Abbreviatory notations (parentheses and curley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be used for combinations of equational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ules, though the can be so used inj lexic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uncti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 Lexic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:N, PRED `Dog', NUM 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ormat is:  word, category,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ttribute-value pairs can be ju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Lexical forms enclosed in quotes. (F7 for more on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:N, (^ PRED)=`Dog', (^ NUM)=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tandard notation works too, thoug it will probably be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p:N, (^ PRED)=`Sheep', {NUM SG | NUM P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llustrates curle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p:N, (^ PRED)=`Sheep', NUM SG/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llustrates slash for atomic value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p:N, (^ PRED)=`Sheep', (NUM 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llustrates parentheses for optionality (assum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umber = no NUM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s:V, PRED `See(SUBJ,OBJ)', TENSE PRES, SUBJ [PERS III, NUM SG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rguments enclosed in parentheses &amp;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Values in attribute-value pairs can be functional terms (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:V, PRED `Give(SUBJ,OBJ,OBJ2)(SUBJ,TO OBJ,OBJ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ultiple argument-lists can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ve:V, &amp;give, TENS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`&amp;' notation causes form to inherit features of spec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  and imposes negative of the forms features on it (so `g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  will be marked non-past). (See `english.lfg' for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  illustration of this with `b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ther#1:N, PRED `Mo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theren:N, &amp;brother#1, NUM 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ther#2:N,  PRED `Male_sibl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thers#2:N, &amp;brother#2, NUM 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Distinguishing homophonous 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 Function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essentially `direct depictions' of functional sub-struc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f two types, atomic and mole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:       SG, `Walk(SUBJ)',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junctive:  ACC/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e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ERS I, NUM 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terms, atomic or molecular, can appear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equations:  (^ SUBJ)=[PERS I, NUM SG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functional terms can appear as rule annotations (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entry and morphological feature-specifications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annotations, or attribute-value pairs where the valu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functional term (illustrated under 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mic functional terms are strings of letters and numbers (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case are treated as different), lexical forms (enclosed i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ght single quotes), or the symbols `+' or `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junctive functional term is a sequence of atomic one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lash (`/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functional terms are enclosed in square brackets, &amp;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of a sequence of attribute-value pairs, sup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is (optionality) and curley bracket (disjunction)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in func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(PRED `Pro', EMPH -), { PERS I, NUM SG | PERS III, NUM PL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ature-bundle name can appear instead of an attribut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RED `PRO', @1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sitive or negative existential constraint can appear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attribute-value pair, written as `+' or `-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evant path in angle-brackets.  I.e. -&lt;NUM&gt; asse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tribute NUM has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ttribute-value pair can be made to be constru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aint by separating the attribute and the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=c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ddition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gio:V, PRED `Eat(SUBJ,OBJ)', SUBJ [PERS I, NUM SG, (PRED `PRO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A portion of the attribute value list can b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  parentheses for op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s:V, PRED `Walk', TENSE=c FIN, SUBJ [-&lt;PERS&gt;, -&lt;NUM&gt;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Constraints can be indicated by separating attribute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  with `=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Positive and negative existential constraints can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  by preceeding a angle-brackert path with `+' or `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s:V, PRED `Walk', @SG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Instead of an attribute-value pair, there can be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  a named feature bundle (F6), name preceded by `@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Feature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ecifying oft used combinations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3   =  [TENSE PRES, MOOD FIN, SUBJ [-&lt;PERS&gt;, -&lt;NUM&gt;]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AST =  [TENSE PAST, MOOD F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ings that can appear inside functional te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 in a feature-bu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 Lexica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:V, PRED `Give(SUBJ, OBJ, OBJ2)(SUBJ, TO OBJ, OBJ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Multiple argument-lists, compound grammatical function TO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:V,+pass, `Give(-,SUBJ, OBJ2)(-,TO OBJ,SUBJ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Implicit argument.  Providing for by-agent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wo more lexica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P controller = SU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Declaration asserting that the functional controllee of X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s SU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:V, PRED `Seem(XCOMP&lt;SUBJ&gt;[VMARK=c TO]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 `&lt;SUBJ&gt;' after `XCOMP' specifies that controller is matrix SU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 Following functional term (F5) `[VMARK=c TO]' specifies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  of X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:V, PRED `Be_exist(SUBJ:THERE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 FORM-feature of argument specified after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 Morp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morphology specification (from `arrernte.lf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phology N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(le =&gt; CASE 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e =&gt; CASE 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=&gt;   CASE ABS/ACC)}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`morphology' comes the category it is for (here `N'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tial block (enclosed in square brackets). 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equential block apply in order outermost first.  He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ne component, a disjunctive block, enclosed in curly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itself composed of affix specifications. 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introduce the suffixes -le and -ke (af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be be suffixes unless specified otherwise), and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 form with no affix to acquire absolutive or accus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more complex example (from `sesotho.lf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logy V = [pre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phology block SM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(o =&gt; SUBJ [CLASS ONE, PERS III, (PRED `PRO'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 =&gt; SUBJ [PERS I, (PRED `PRO')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logy block O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(e =&gt; OBJ [PERS III, CLASS NINE, PRED `PRO', BINDABLE +],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=&gt; 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V morphology is specified as prefixial (any block or 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can begin with `prefix:' or `suffix:',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ailing), and consists of two named `morphology blocks',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bject markers) and OM (object markers), SM outermost.  S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represented by an affix, while OM needen't be.  The `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e- prefix in OM prevents morphological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pplying, as discussed in the nex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OM and SM blocks (e.g. the curly br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inside them) could have been put into the positions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M and OM.  But it is best to use morphology blocks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since large morphological rules are hard to debu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use the system to `choke' during rule-reading (press F1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bout chokint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morphology block that illustrates morphological block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sh person-number endings (`irish.lfg').  If an affix is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, the negative of its specifications are attached to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with affix specifications below it in a disjunctive block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skip `-aim' and use `-ann', the resulting form cannot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nse is present and the subject is first person singular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ainn', `-ta', `-a', `-aidis' all block `-ad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phology block Pe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(aim =&gt; TENSE PRES, SUBJ [PERS I, NUM SG, PRED `Pro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; synthetic - rejects supporting pro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nn =&gt; TENSE PRES)  ;; analytic--needs supporting pro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inn =&gt; TENSE CONDIT/HABIT, SUBJ [PERS I, NUM 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D `Pro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a =&gt; TENSE HABIT, SUBJ [PERS II, NUM SG, PRED `Pro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 =&gt; TENSE CONDIT, SUBJ [PERS II, NUM SG, PRED `Pro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idis =&gt; TENSE CONDIT/HABIT, SUBJ [PERS III, NUM 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D `Pro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dh =&gt; TENSE CONDIT/HA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dh =&gt; TENSE F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=&gt; 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re are morphological diacritics.  For a compl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use, see the file `icemorph.l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